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温州大学专利转让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57"/>
        <w:gridCol w:w="725"/>
        <w:gridCol w:w="1180"/>
        <w:gridCol w:w="2955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转让申请人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李峰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65982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7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李峰平、周宏明、薛伟、曹宇、黄安相、赵宗礼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权转让  □专利独占实施五年以下 □外观设计、实用新型转让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专利名称及其技术简介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 xml:space="preserve">名称：一种自动印制生产线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技术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要包括高速印制开关面板特殊图案的机构，机构由执行机构，运动控制机构，和动力源等组成，结构紧凑，可以快速实现全自动开关面板的符号印制。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申请日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ZL201210380008.6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授权公告日</w:t>
            </w:r>
          </w:p>
        </w:tc>
        <w:tc>
          <w:tcPr>
            <w:tcW w:w="338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证书号</w:t>
            </w:r>
          </w:p>
        </w:tc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34216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受让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爱科赛智能装备温州有限公司</w:t>
            </w:r>
          </w:p>
        </w:tc>
      </w:tr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拟转让金额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写：伍仟元整　　　　　　　　　　　　　　小写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¥5000.00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课题组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签字：　　　　　　　　年　　月　　日</w:t>
            </w:r>
          </w:p>
        </w:tc>
      </w:tr>
      <w:tr>
        <w:trPr>
          <w:trHeight w:val="1373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院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             年　月　　日（公章）</w:t>
            </w:r>
          </w:p>
        </w:tc>
      </w:tr>
      <w:tr>
        <w:trPr>
          <w:trHeight w:val="1391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国资处审核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科技处审核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2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签字：　　　　　　年　月　日（公章）</w:t>
            </w:r>
          </w:p>
        </w:tc>
      </w:tr>
      <w:tr>
        <w:trPr>
          <w:trHeight w:val="1391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管校长审批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9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4:00Z</dcterms:created>
  <dc:creator>xiao.zhang</dc:creator>
  <dc:description/>
  <cp:keywords/>
  <dc:language>en-US</dc:language>
  <cp:lastModifiedBy>Ramble</cp:lastModifiedBy>
  <cp:lastPrinted>2011-04-21T14:10:00Z</cp:lastPrinted>
  <dcterms:modified xsi:type="dcterms:W3CDTF">2015-10-23T08:39:00Z</dcterms:modified>
  <cp:revision>5</cp:revision>
  <dc:subject/>
  <dc:title>某某大学（函）</dc:title>
</cp:coreProperties>
</file>