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温州大学专利转让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657"/>
        <w:gridCol w:w="725"/>
        <w:gridCol w:w="1180"/>
        <w:gridCol w:w="2955"/>
      </w:tblGrid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转让申请人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周斯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666194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课题组成员</w:t>
            </w:r>
          </w:p>
        </w:tc>
        <w:tc>
          <w:tcPr>
            <w:tcW w:w="7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 xml:space="preserve">周斯加、杨勇、夏景演、龙江启   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转让专利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权转让  □专利独占实施五年以下 □外观设计、实用新型转让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转让专利名称及其技术简介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名称：新型对转双转子电机驱动器测试方法和系统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要技术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要包括对新型电动车用对转双转子电机的测试方法、步骤和设备组成等。机构由执行机构，运动控制机构，和动力源等组成，结构新颖独特，可以快速实现对双转子电机的驱动测试及标定。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申请日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11.11.2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号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ZL201110380577.6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授权公告日</w:t>
            </w:r>
          </w:p>
        </w:tc>
        <w:tc>
          <w:tcPr>
            <w:tcW w:w="33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13.10.1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证书号</w:t>
            </w:r>
          </w:p>
        </w:tc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286475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受让方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爱科赛智能装备温州有限公司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转让金额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大写：伍仟元整　　　　　　　　　　　　　　小写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¥5000.00</w:t>
            </w:r>
          </w:p>
        </w:tc>
      </w:tr>
      <w:tr>
        <w:trPr>
          <w:trHeight w:val="345" w:hRule="atLeast"/>
        </w:trPr>
        <w:tc>
          <w:tcPr>
            <w:tcW w:w="93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课题组意见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　　　　　　　　　　　　　　　　签字：　　　　　　　　年　　月　　日</w:t>
            </w:r>
          </w:p>
        </w:tc>
      </w:tr>
      <w:tr>
        <w:trPr>
          <w:trHeight w:val="1373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学院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签字：             年　月　　日（公章）</w:t>
            </w:r>
          </w:p>
        </w:tc>
      </w:tr>
      <w:tr>
        <w:trPr>
          <w:trHeight w:val="1391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国资处审核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签字：　　　　　　年　月　日（公章）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科技处审核意见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签字：　　　　　　年　月　日（公章）</w:t>
            </w:r>
          </w:p>
        </w:tc>
      </w:tr>
      <w:tr>
        <w:trPr>
          <w:trHeight w:val="1391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管校长审批意见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9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1:00Z</dcterms:created>
  <dc:creator>xiao.zhang</dc:creator>
  <dc:description/>
  <dc:language>en-US</dc:language>
  <cp:lastModifiedBy>Ramble</cp:lastModifiedBy>
  <cp:lastPrinted>2011-04-21T14:10:00Z</cp:lastPrinted>
  <dcterms:modified xsi:type="dcterms:W3CDTF">2015-10-23T08:21:00Z</dcterms:modified>
  <cp:revision>2</cp:revision>
  <dc:subject/>
  <dc:title>某某大学（函）</dc:title>
</cp:coreProperties>
</file>